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  <w:lang w:val="es-ES_tradnl"/>
              </w:rPr>
            </w:pPr>
            <w:r>
              <w:rPr>
                <w:rFonts w:cs="Arial" w:ascii="Century Gothic" w:hAnsi="Century Gothic"/>
                <w:b/>
                <w:color w:val="000000"/>
                <w:sz w:val="20"/>
                <w:szCs w:val="20"/>
              </w:rPr>
              <w:t>Comprender que todos tenemos derecho a hablar y ser escuchados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  <w:lang w:val="es-ES_tradnl" w:eastAsia="es-CO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  <w:lang w:val="es-ES_tradnl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xpresa, con autonomía y con ideas completas, los sentimientos que le  genera un texto  en función de las propias experiencias.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Fase 2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ace predicciones coherentes y con ideas completas cuando escucha textos leídos en voz alt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3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xpresa los propios puntos de vista en un debate con autonomía, con ideas completas y manteniendo coherencia con el tema tratado.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3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Reconocer patrones y recrear estructuras gramaticales en situaciones en contexto</w:t>
            </w:r>
            <w:r>
              <w:rPr>
                <w:rFonts w:cs="Century Gothic" w:ascii="Century Gothic" w:hAnsi="Century Gothic"/>
                <w:b/>
                <w:iCs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ace transformaciones de un  poema conocido respetando su estructura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rea oraciones que incluyen personajes, acciones, lugares y tiempo respondiendo a las preguntas ¿quién es, qué hace, dónde y cuándo?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rea oraciones que incluyen personajes, acciones, lugares y tiempo respondiendo a las preguntas ¿quién es, qué hace, dónde y cuándo?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3</w:t>
            </w:r>
          </w:p>
        </w:tc>
      </w:tr>
      <w:tr>
        <w:trPr>
          <w:trHeight w:val="2920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plicar estrategias de lectura para la comprensión de un texto.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ace actos de lectura en voz alta de textos cortos conocidos teniendo en cuenta la direccionalidad y el ritmo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2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ustenta las razones por las cuales ha logrado la visión global que tiene después de haber hecho una lectura exploratoria a través de las diversas partes de un libro.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Fase 3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Decodifica oraciones cortas con palabras de codificación alfabética sin matices.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Fase 2</w:t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os sonidos de la lengua hablada pueden representarse visualmente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</w:rPr>
              <w:t>Escribe de forma autónoma un texto significativo  con codificación silábica vocálica.</w:t>
            </w:r>
            <w:r>
              <w:rPr>
                <w:rFonts w:cs="Arial" w:ascii="Arial" w:hAnsi="Arial"/>
                <w:i/>
                <w:color w:val="FF0000"/>
              </w:rPr>
              <w:t xml:space="preserve"> Fase 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</w:rPr>
              <w:t>Introduce las consonantes en estructuras vocálicas hasta completar las palabras de un texto significativo.</w:t>
            </w:r>
            <w:r>
              <w:rPr>
                <w:rFonts w:cs="Arial" w:ascii="Arial" w:hAnsi="Arial"/>
                <w:i/>
                <w:color w:val="FF0000"/>
              </w:rPr>
              <w:t xml:space="preserve"> Fase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cribir de forma autónoma un texto significativo con codificación alfabética sin matices. </w:t>
            </w:r>
            <w:r>
              <w:rPr>
                <w:rFonts w:cs="Arial" w:ascii="Arial" w:hAnsi="Arial"/>
                <w:i/>
                <w:color w:val="FF0000"/>
              </w:rPr>
              <w:t>Fase 2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ear información visual con la intención de conmover,  convencer y recrear al público.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 xml:space="preserve">Recrea  con lenguaje oral y con lenguaje corporal un poema de su agrado, de manera autónoma y  manteniendo fidelidad al texto.  </w:t>
            </w:r>
            <w:r>
              <w:rPr>
                <w:rFonts w:cs="Arial" w:ascii="Arial" w:hAnsi="Arial"/>
                <w:b/>
                <w:i/>
                <w:color w:val="FF0000"/>
              </w:rPr>
              <w:t>Fase 2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Crea una ilustración significativa donde se evidencia la presencia de un personaje y  el lugar y el tiempo en que desarrolla una acción.</w:t>
            </w:r>
            <w:r>
              <w:rPr>
                <w:rFonts w:cs="Arial" w:ascii="Arial" w:hAnsi="Arial"/>
                <w:i/>
                <w:color w:val="FF0000"/>
              </w:rPr>
              <w:t xml:space="preserve"> Fase 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Arial" w:hAnsi="Arial"/>
                <w:i/>
              </w:rPr>
              <w:t xml:space="preserve">Recrea </w:t>
            </w:r>
            <w:r>
              <w:rPr>
                <w:rFonts w:cs="Arial" w:ascii="Arial" w:hAnsi="Arial"/>
                <w:i/>
                <w:color w:val="000000"/>
              </w:rPr>
              <w:t xml:space="preserve">de manera autónoma </w:t>
            </w:r>
            <w:r>
              <w:rPr>
                <w:rFonts w:cs="Arial" w:ascii="Arial" w:hAnsi="Arial"/>
                <w:i/>
              </w:rPr>
              <w:t>un anuncio publicitario de su autoría teniendo en cuenta los aspectos básicos que lo caracterizan.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Century Gothic" w:ascii="Century Gothic" w:hAnsi="Century Gothic"/>
                <w:b/>
                <w:i/>
                <w:strike/>
                <w:color w:val="FF0000"/>
                <w:sz w:val="20"/>
                <w:szCs w:val="20"/>
                <w:highlight w:val="yellow"/>
                <w:lang w:val="es-ES_tradnl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strike/>
                <w:color w:val="FF0000"/>
                <w:sz w:val="20"/>
                <w:szCs w:val="20"/>
                <w:highlight w:val="yellow"/>
                <w:lang w:val="es-ES_tradnl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i/>
                <w:strike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17:00Z</dcterms:created>
  <dc:creator>Juan Manuel Jaramillo</dc:creator>
  <dc:description/>
  <cp:keywords/>
  <dc:language>en-US</dc:language>
  <cp:lastModifiedBy>WinuE</cp:lastModifiedBy>
  <cp:lastPrinted>2008-10-03T08:45:00Z</cp:lastPrinted>
  <dcterms:modified xsi:type="dcterms:W3CDTF">2010-09-10T02:57:00Z</dcterms:modified>
  <cp:revision>7</cp:revision>
  <dc:subject/>
  <dc:title>LOGROS DE MATEMÁTICAS</dc:title>
</cp:coreProperties>
</file>